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i/>
          <w:sz w:val="72"/>
          <w:szCs w:val="72"/>
          <w:u w:val="single"/>
        </w:rPr>
        <w:t>F U E N T E S     D E     E N E R G Í A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tbl>
      <w:tblPr>
        <w:tblW w:w="149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47"/>
        <w:gridCol w:w="1497"/>
        <w:gridCol w:w="2207"/>
        <w:gridCol w:w="2160"/>
        <w:gridCol w:w="3102"/>
        <w:gridCol w:w="3060"/>
      </w:tblGrid>
      <w:tr>
        <w:trPr>
          <w:trHeight w:val="33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ente de energí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9" w:right="-107" w:hanging="2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ovable</w:t>
            </w:r>
          </w:p>
          <w:p>
            <w:pPr>
              <w:pStyle w:val="Normal"/>
              <w:spacing w:lineRule="atLeast" w:line="20"/>
              <w:ind w:left="-142" w:right="-301" w:hanging="21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N</w:t>
            </w:r>
            <w:r>
              <w:rPr>
                <w:b/>
                <w:sz w:val="16"/>
                <w:szCs w:val="16"/>
              </w:rPr>
              <w:t xml:space="preserve">o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6"/>
                <w:szCs w:val="16"/>
              </w:rPr>
              <w:t>enovab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e energí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ros usos</w:t>
            </w:r>
          </w:p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 electricidad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taj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convenientes</w:t>
            </w:r>
          </w:p>
        </w:tc>
      </w:tr>
      <w:tr>
        <w:trPr>
          <w:trHeight w:val="101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Carbón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róleo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Gas natura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E. Fósiles </w:t>
            </w:r>
            <w:r>
              <w:rPr>
                <w:i/>
              </w:rPr>
              <w:t>(químic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ocina, calefacción, combustibles,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térmic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Fácil utilizar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Mucha energí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ontamina mucho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ostosa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Se agota</w:t>
            </w:r>
          </w:p>
        </w:tc>
      </w:tr>
      <w:tr>
        <w:trPr>
          <w:trHeight w:val="101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Uranio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E. Nuclear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omba atóm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nuclear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Muchísima energí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Residuos radiactivos</w:t>
            </w:r>
          </w:p>
        </w:tc>
      </w:tr>
      <w:tr>
        <w:trPr>
          <w:trHeight w:val="107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antanos (agua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E. Hidráulica</w:t>
            </w:r>
          </w:p>
          <w:p>
            <w:pPr>
              <w:pStyle w:val="Normal"/>
              <w:ind w:left="-108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(mecánic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Abastecer ciudade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Deportes (rafting,…)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Transpor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es hidroeléctrica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Mantenimiento y coste bajo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No contamina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ontrola inundacion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es lejos de las ciudade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Depende de la climatología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Inunda grandes extensione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Riesgos de rotura.</w:t>
            </w:r>
          </w:p>
        </w:tc>
      </w:tr>
      <w:tr>
        <w:trPr>
          <w:trHeight w:val="107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ol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E. Solar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i/>
              </w:rPr>
              <w:t>(luminosa y térmic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295" w:hanging="0"/>
              <w:jc w:val="center"/>
              <w:rPr/>
            </w:pPr>
            <w:r>
              <w:rPr/>
              <w:t>Colectores fototérmico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Luz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…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Paneles fotovoltáico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Inagotable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Limpia (no contamina)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arata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No depende de energías fósi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Depende de latitud, estación,…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No se puede almacenar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Ocupa mucho terreno.</w:t>
            </w:r>
          </w:p>
        </w:tc>
      </w:tr>
      <w:tr>
        <w:trPr>
          <w:trHeight w:val="1079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Vient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E. Eólica</w:t>
            </w:r>
          </w:p>
          <w:p>
            <w:pPr>
              <w:pStyle w:val="Normal"/>
              <w:ind w:left="-108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(cinétic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arcos de vela.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Molinos de viento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Deportes (winsurf,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Aerogeneradores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Inagotable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Limpia (no contamina)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arata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No depende de energías fósi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Intermitente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No se puede almacenar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Peligro para ave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Ocupa mucho terreno.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Altera paisaje.</w:t>
            </w:r>
          </w:p>
        </w:tc>
      </w:tr>
      <w:tr>
        <w:trPr>
          <w:trHeight w:val="112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Biomas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Bioenergía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i/>
              </w:rPr>
              <w:t>(química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iodiesel, etanol,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entral térmic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Pocos residuo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ontamina poco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Elimina residu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ajo rendimiento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Gran volumen</w:t>
            </w:r>
          </w:p>
        </w:tc>
      </w:tr>
      <w:tr>
        <w:trPr>
          <w:trHeight w:val="112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alor de la Tierr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E. Geotérmica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 xml:space="preserve">Aguas termales, 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Calefacción, 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Planta geotérmica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No produce residuo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Rentable producir electricida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Localización difícil y costosa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Explotación costosa.</w:t>
            </w:r>
          </w:p>
        </w:tc>
      </w:tr>
      <w:tr>
        <w:trPr>
          <w:trHeight w:val="112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Mareas y ola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Mareomotriz</w:t>
            </w:r>
          </w:p>
          <w:p>
            <w:pPr>
              <w:pStyle w:val="Normal"/>
              <w:ind w:left="-108" w:right="-107" w:hanging="0"/>
              <w:jc w:val="center"/>
              <w:rPr>
                <w:i/>
                <w:i/>
              </w:rPr>
            </w:pPr>
            <w:r>
              <w:rPr>
                <w:i/>
              </w:rPr>
              <w:t>(cinética)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 xml:space="preserve"> </w:t>
            </w:r>
            <w:r>
              <w:rPr/>
              <w:t>Undimotriz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Llenar salinas.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Deportes (surf,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244" w:hanging="0"/>
              <w:jc w:val="center"/>
              <w:rPr/>
            </w:pPr>
            <w:r>
              <w:rPr/>
              <w:t>Central mareomotriz</w:t>
            </w:r>
          </w:p>
          <w:p>
            <w:pPr>
              <w:pStyle w:val="Normal"/>
              <w:ind w:left="-109" w:right="-24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9" w:right="-244" w:hanging="0"/>
              <w:jc w:val="center"/>
              <w:rPr/>
            </w:pPr>
            <w:r>
              <w:rPr/>
              <w:t xml:space="preserve">Generador undimotriz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Limpia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No produce residuo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Inagotab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Altera ecosistemas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Sólo algunas zonas costeras.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Bajo rendimiento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/>
              <w:t>Alta tecnología muy costosa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080" w:right="9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16:00Z</dcterms:created>
  <dc:creator>RMI</dc:creator>
  <dc:description/>
  <cp:keywords/>
  <dc:language>en-US</dc:language>
  <cp:lastModifiedBy>Remigio</cp:lastModifiedBy>
  <cp:lastPrinted>2011-10-07T12:52:00Z</cp:lastPrinted>
  <dcterms:modified xsi:type="dcterms:W3CDTF">2011-10-12T11:16:00Z</dcterms:modified>
  <cp:revision>2</cp:revision>
  <dc:subject/>
  <dc:title>F U E N T E S     D E     E N E R G Í A</dc:title>
</cp:coreProperties>
</file>